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15 апреля  2020  года                                                                                                 №  43/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нформаци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тогах прохождения отопительного сезона 2020-2021 гг. в муниципальном районе  «Шилкинский район»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 начальника Управления инвестиционной политики и развития инфраструктуры администрации муниципального района Абрамова  А.И.  об итогах прохождения отопительного сезона 2020-2021 гг. в муниципальном районе  «Шилкинский район», Совет муниципального района </w:t>
      </w:r>
    </w:p>
    <w:p>
      <w:pPr>
        <w:pStyle w:val="Normal"/>
        <w:ind w:firstLine="5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нформацию об итогах прохождения отопительного сезона 2020-2021 гг. в муниципальном районе  «Шилкинский район», Совет муниципального района принять к свед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С.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50:00Z</dcterms:created>
  <dc:creator>Шилка</dc:creator>
  <dc:description/>
  <cp:keywords/>
  <dc:language>en-US</dc:language>
  <cp:lastModifiedBy>Тамара Анатольевна</cp:lastModifiedBy>
  <cp:lastPrinted>2021-04-09T09:48:00Z</cp:lastPrinted>
  <dcterms:modified xsi:type="dcterms:W3CDTF">2021-04-11T23:16:00Z</dcterms:modified>
  <cp:revision>3</cp:revision>
  <dc:subject/>
  <dc:title> </dc:title>
</cp:coreProperties>
</file>